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s>
        <w:rPr>
          <w:rFonts w:ascii="Arial" w:hAnsi="Arial" w:cs="Arial"/>
        </w:rPr>
      </w:pPr>
      <w:r>
        <w:rPr>
          <w:rFonts w:cs="Arial" w:ascii="Arial" w:hAnsi="Arial"/>
        </w:rPr>
        <w:t>59000 L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e conception graphique des supports de communication de Sciences Po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42587451"/>
      <w:bookmarkStart w:id="1" w:name="__Fieldmark__0_24425874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2587451"/>
      <w:bookmarkStart w:id="3" w:name="__Fieldmark__1_24425874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2587451"/>
      <w:bookmarkStart w:id="5" w:name="__Fieldmark__2_24425874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2587451"/>
      <w:bookmarkStart w:id="7" w:name="__Fieldmark__3_24425874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2587451"/>
      <w:bookmarkStart w:id="9" w:name="__Fieldmark__4_24425874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2587451"/>
      <w:bookmarkStart w:id="11" w:name="__Fieldmark__5_24425874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2587451"/>
      <w:bookmarkStart w:id="13" w:name="__Fieldmark__6_24425874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2587451"/>
      <w:bookmarkStart w:id="15" w:name="__Fieldmark__7_24425874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2587451"/>
      <w:bookmarkStart w:id="17" w:name="__Fieldmark__8_24425874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2587451"/>
      <w:bookmarkStart w:id="19" w:name="__Fieldmark__9_24425874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2587451"/>
      <w:bookmarkStart w:id="21" w:name="__Fieldmark__10_24425874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2587451"/>
      <w:bookmarkStart w:id="23" w:name="__Fieldmark__11_24425874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8:19:00Z</dcterms:created>
  <dc:creator>BOUVIER-VITAL ISABELLE</dc:creator>
  <dc:description/>
  <cp:keywords/>
  <dc:language>en-US</dc:language>
  <cp:lastModifiedBy>Maud Lenoble</cp:lastModifiedBy>
  <cp:lastPrinted>2016-11-02T14:51:00Z</cp:lastPrinted>
  <dcterms:modified xsi:type="dcterms:W3CDTF">2026-02-20T08:19:00Z</dcterms:modified>
  <cp:revision>2</cp:revision>
  <dc:subject/>
  <dc:title/>
</cp:coreProperties>
</file>